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61518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08580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